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u w:val="single"/>
        </w:rPr>
        <w:t>Dan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oal 5: The learner will demonstrate and understand dance in various cultures and historical period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5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fy and explore dances from various culture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Social Studi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al 1: The learner will investigate how individuals, families, and groups are similar and differ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1.0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re and contrast customs of families in communities around the worl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</w:t>
      </w:r>
      <w:r>
        <w:rPr>
          <w:rFonts w:cs="Times New Roman" w:ascii="Times New Roman" w:hAnsi="Times New Roman"/>
          <w:sz w:val="24"/>
          <w:szCs w:val="24"/>
        </w:rPr>
        <w:t xml:space="preserve">: I will give the children time to show dances that they may enjoy or know. After the children have gotten warmed up, I will show several videos of dances that are cultural to the children in my classroom if they are not covered. If they were shown in the beginning I will show new dances from Asia, Africa, South America, etc. After I show the dances we as a class will try to learn the dance or dance to the music in a similar way. 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Courtnie Win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55:00Z</dcterms:created>
  <dc:creator>Meredith College</dc:creator>
  <dc:description/>
  <cp:keywords/>
  <dc:language>en-US</dc:language>
  <cp:lastModifiedBy>Meredith College</cp:lastModifiedBy>
  <dcterms:modified xsi:type="dcterms:W3CDTF">2011-01-20T18:35:00Z</dcterms:modified>
  <cp:revision>3</cp:revision>
  <dc:subject/>
  <dc:title/>
</cp:coreProperties>
</file>